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705" w:leader="none"/>
          <w:tab w:val="right" w:pos="9355" w:leader="none"/>
        </w:tabs>
        <w:autoSpaceDE w:val="false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           Приложение 1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ейковского сельского поселения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ind w:left="5760" w:hanging="5760"/>
        <w:rPr>
          <w:szCs w:val="28"/>
        </w:rPr>
      </w:pPr>
      <w:r>
        <w:rPr>
          <w:szCs w:val="28"/>
        </w:rPr>
        <w:tab/>
        <w:t>"Об исполнении бюджета    Нейковского сельского поселения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/>
      </w:pPr>
      <w:r>
        <w:rPr>
          <w:szCs w:val="28"/>
        </w:rPr>
        <w:tab/>
        <w:t xml:space="preserve">  за 2014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4"/>
        </w:rPr>
        <w:t>ДОХОДЫ БЮДЖЕТА СЕЛЬСКОГО ПОСЕЛЕНИЯ ЗА 2014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  <w:gridCol w:w="90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21,3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облагаемых по налоговой</w:t>
              <w:br/>
              <w:t>ставке, установленной  пунктом 1</w:t>
              <w:br/>
              <w:t>статьи  224  Налогового  кодекса</w:t>
              <w:br/>
              <w:t>Российской     Федерации,     за</w:t>
              <w:br/>
              <w:t>исключением доходов,  полученных</w:t>
              <w:br/>
              <w:t>физическими              лицами,</w:t>
              <w:br/>
              <w:t>зарегистрированными  в  качестве</w:t>
              <w:br/>
              <w:t>индивидуальных предпринимателей,</w:t>
              <w:br/>
              <w:t>частных нотариусов и других лиц,</w:t>
              <w:br/>
              <w:t xml:space="preserve">занимающихся частной практико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1 01 1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4,9</w:t>
            </w:r>
          </w:p>
        </w:tc>
      </w:tr>
      <w:tr>
        <w:trPr>
          <w:trHeight w:val="26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1 05 03000 01 1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6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м, применяемым к объектам налогооблож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м  в границах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1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3</w:t>
            </w:r>
          </w:p>
        </w:tc>
      </w:tr>
      <w:tr>
        <w:trPr>
          <w:trHeight w:val="4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580" w:type="dxa"/>
              <w:jc w:val="left"/>
              <w:tblInd w:w="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</w:tblGrid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-468" w:firstLine="360"/>
                    <w:jc w:val="both"/>
                    <w:rPr/>
                  </w:pPr>
                  <w:r>
                    <w:rPr>
                      <w:iCs/>
                      <w:szCs w:val="28"/>
                    </w:rPr>
                    <w:t>Земельный налог, взимаемый по ставкам, станов-  ленным в соответствии с подпунктом 1 пункта 1 статьи 39   394 Налогового кодекса Российской Федерации  и   применяемым к объектам налогообложения, расположенным в границах поселений</w:t>
                  </w:r>
                </w:p>
              </w:tc>
            </w:tr>
          </w:tbl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13 10  0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,9</w:t>
            </w:r>
          </w:p>
        </w:tc>
      </w:tr>
      <w:tr>
        <w:trPr>
          <w:trHeight w:val="324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6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Cs w:val="28"/>
                    </w:rPr>
                    <w:t>Земельный налог, взимаемый по ставам, установлен- ным в соответствии с подпунктом 2 пункта 1          статьи 394 Налогового кодекса Российской Федера-  ции применяемым к объектам налогообложения,  расположенным в границах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23 10  0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6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дминистрация муниципального образования «Краснинский район» Смоленской обла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,9</w:t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1 05010 10 0000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4</w:t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4 06014 10 0000 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5</w:t>
            </w:r>
          </w:p>
        </w:tc>
      </w:tr>
      <w:tr>
        <w:trPr>
          <w:trHeight w:val="60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министрация Нейковского сельского поселения Красни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моленской обла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082,2</w:t>
            </w:r>
          </w:p>
        </w:tc>
      </w:tr>
      <w:tr>
        <w:trPr>
          <w:trHeight w:val="58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 уровня  бюджетной обеспечен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 2 02 01001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36,1</w:t>
            </w:r>
          </w:p>
        </w:tc>
      </w:tr>
      <w:tr>
        <w:trPr>
          <w:trHeight w:val="49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 2 02 03015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,3</w:t>
            </w:r>
          </w:p>
        </w:tc>
      </w:tr>
      <w:tr>
        <w:trPr>
          <w:trHeight w:val="49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 по договорам найма специализированных жилых помещ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 2 02 03119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0,0</w:t>
            </w:r>
          </w:p>
        </w:tc>
      </w:tr>
      <w:tr>
        <w:trPr>
          <w:trHeight w:val="49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 2 07 05030 10 0000 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,0</w:t>
            </w:r>
          </w:p>
        </w:tc>
      </w:tr>
      <w:tr>
        <w:trPr>
          <w:trHeight w:val="49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 2 19 05000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760,2</w:t>
            </w:r>
          </w:p>
        </w:tc>
      </w:tr>
      <w:tr>
        <w:trPr>
          <w:trHeight w:val="41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40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ейков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"Об исполнении бюджета Нейковского 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zCs w:val="28"/>
        </w:rPr>
        <w:tab/>
        <w:t>сельского поселения  за 2014 год"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>ДОХОДЫ  БЮДЖЕТА  СЕЛЬСКОГО ПОСЕЛЕНИЯ ЗА 2014 ГОД</w:t>
      </w:r>
    </w:p>
    <w:p>
      <w:pPr>
        <w:pStyle w:val="Normal"/>
        <w:autoSpaceDE w:val="false"/>
        <w:jc w:val="center"/>
        <w:rPr/>
      </w:pPr>
      <w:r>
        <w:rPr/>
        <w:t>ПО КОДАМ ВИДОВ ДОХОДОВ, ПОДВИДОВ ДОХОДОВ,</w:t>
      </w:r>
    </w:p>
    <w:p>
      <w:pPr>
        <w:pStyle w:val="Normal"/>
        <w:autoSpaceDE w:val="false"/>
        <w:jc w:val="center"/>
        <w:rPr/>
      </w:pPr>
      <w:r>
        <w:rPr/>
        <w:t>КЛАССИФИКАЦИИ ОПЕРАЦИЙ СЕКТОРА ГОСУДАРСТВЕННОГО УПРАВЛЕНИЯ,</w:t>
      </w:r>
    </w:p>
    <w:p>
      <w:pPr>
        <w:pStyle w:val="Normal"/>
        <w:autoSpaceDE w:val="false"/>
        <w:jc w:val="center"/>
        <w:rPr/>
      </w:pPr>
      <w:r>
        <w:rPr/>
        <w:t>ОТНОСЯЩИХСЯ  К ДОХОДАМ БЮДЖ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4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2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9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доходы  физических  лиц  с</w:t>
              <w:br/>
              <w:t>доходов,  облагаемых  по   налоговой</w:t>
              <w:br/>
              <w:t>ставке,   установленной    пунктом 1</w:t>
              <w:br/>
              <w:t>статьи   224   Налогового    кодекса</w:t>
              <w:br/>
              <w:t xml:space="preserve">Российской Федерации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доходы  физических  лиц  с</w:t>
              <w:br/>
              <w:t>доходов,  облагаемых  по   налоговой</w:t>
              <w:br/>
              <w:t>ставке,   установленной    пунктом 1</w:t>
              <w:br/>
              <w:t>статьи   224   Налогового    кодекса</w:t>
              <w:br/>
              <w:t xml:space="preserve">Российской Федерации, за исключением доходов,   полученных    физическими лицами,    зарегистрированными     в качестве              индивидуальных предпринимателей, частных нотариусов и других лиц,  занимающихся  частной практикой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05 03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,8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 применяемым к объектам налогообложения, расположенным 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iCs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ИСПОЛЬЗОВАНИЯ  ИМУЩЕСТВА,НАХОДЯЩЕГОСЯ  В  ГОСУДАРСТВЕННОЙ   И</w:t>
              <w:br/>
              <w:t xml:space="preserve">МУНИЦИПАЛЬНОЙ СОБСТВЕН-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 не  разграничена,  а  также</w:t>
              <w:br/>
              <w:t>средства   от   продажи   права   на</w:t>
              <w:br/>
              <w:t>заключение     договоров     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не  разграничена  и  которые</w:t>
              <w:br/>
              <w:t>расположены  в  границах   поселений,  а также средства от продажи права на заключение договоров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ИСПОЛЬЗОВАНИЯ  ИМУЩЕСТВА,НАХОДЯЩЕГОСЯ  В  ГОСУДАРСТВЕННОЙ   И</w:t>
              <w:br/>
              <w:t xml:space="preserve">МУНИЦИПАЛЬНОЙ СОБСТВЕН-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0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2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 других</w:t>
              <w:br/>
              <w:t>бюджетов      бюджетной      системы</w:t>
              <w:br/>
              <w:t xml:space="preserve">Российской Федерации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на  выравнивание  бюджетной</w:t>
              <w:br/>
              <w:t xml:space="preserve">обеспеченности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,1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 19 05000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0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1:00Z</dcterms:created>
  <dc:creator>111</dc:creator>
  <dc:description/>
  <cp:keywords/>
  <dc:language>en-US</dc:language>
  <cp:lastModifiedBy>Александр</cp:lastModifiedBy>
  <cp:lastPrinted>2015-05-14T12:06:00Z</cp:lastPrinted>
  <dcterms:modified xsi:type="dcterms:W3CDTF">2015-05-14T08:07:00Z</dcterms:modified>
  <cp:revision>15</cp:revision>
  <dc:subject/>
  <dc:title>Приложение 1</dc:title>
</cp:coreProperties>
</file>